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497825438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760673758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07343590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617891485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